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bookmarkStart w:id="0" w:name="Section_12_Flowchart"/>
      <w:r>
        <w:rPr>
          <w:sz w:val="28"/>
        </w:rPr>
        <w:t>Section XII.</w:t>
      </w:r>
      <w:bookmarkEnd w:id="0"/>
    </w:p>
    <w:p>
      <w:pPr>
        <w:pStyle w:val="Heading"/>
        <w:rPr>
          <w:sz w:val="28"/>
        </w:rPr>
      </w:pPr>
      <w:r>
        <w:rPr>
          <w:sz w:val="28"/>
        </w:rPr>
        <w:t>Facility Connection to the Great Lakes</w:t>
      </w:r>
    </w:p>
    <w:p>
      <w:pPr>
        <w:pStyle w:val="Normal"/>
        <w:rPr>
          <w:sz w:val="20"/>
          <w:lang w:val="en-US" w:eastAsia="en-US"/>
        </w:rPr>
      </w:pP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Question_61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Question_61"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065</wp:posOffset>
                </wp:positionH>
                <wp:positionV relativeFrom="paragraph">
                  <wp:posOffset>80010</wp:posOffset>
                </wp:positionV>
                <wp:extent cx="3451860" cy="1972310"/>
                <wp:effectExtent l="10160" t="5715" r="1079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2040" cy="1972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61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Will organism be cultured in a facility whose effluent may reach a tributary of the Great Lakes, a connecting water body of the Great Lakes or one of the Great Lakes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40.95pt;margin-top:6.3pt;width:271.75pt;height:155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61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Will organism be cultured in a facility whose effluent may reach a tributary of the Great Lakes, a connecting water body of the Great Lakes or one of the Great Lakes?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1935</wp:posOffset>
                </wp:positionH>
                <wp:positionV relativeFrom="paragraph">
                  <wp:posOffset>3810</wp:posOffset>
                </wp:positionV>
                <wp:extent cx="1371600" cy="571500"/>
                <wp:effectExtent l="5080" t="5080" r="819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xit assessment tool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319.05pt;margin-top:0.3pt;width:107.9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xit assessment tool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3090</wp:posOffset>
                </wp:positionH>
                <wp:positionV relativeFrom="paragraph">
                  <wp:posOffset>113665</wp:posOffset>
                </wp:positionV>
                <wp:extent cx="5803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2. 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8.9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2.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8935</wp:posOffset>
                </wp:positionH>
                <wp:positionV relativeFrom="paragraph">
                  <wp:posOffset>57150</wp:posOffset>
                </wp:positionV>
                <wp:extent cx="1143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4.5pt" to="319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4435</wp:posOffset>
                </wp:positionH>
                <wp:positionV relativeFrom="paragraph">
                  <wp:posOffset>95250</wp:posOffset>
                </wp:positionV>
                <wp:extent cx="0" cy="65659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7.5pt" to="94.05pt,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7090</wp:posOffset>
                </wp:positionH>
                <wp:positionV relativeFrom="paragraph">
                  <wp:posOffset>635</wp:posOffset>
                </wp:positionV>
                <wp:extent cx="740410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1. 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8.7pt;mso-wrap-distance-left:9.05pt;mso-wrap-distance-right:9.05pt;mso-wrap-distance-top:0pt;mso-wrap-distance-bottom:0pt;margin-top:0.0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1. 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Question_62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Question_62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Terminal_6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Terminal_6"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5765</wp:posOffset>
                </wp:positionH>
                <wp:positionV relativeFrom="paragraph">
                  <wp:posOffset>104140</wp:posOffset>
                </wp:positionV>
                <wp:extent cx="3429000" cy="1600200"/>
                <wp:effectExtent l="11430" t="5715" r="1206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60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62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Is species approved for culture by managing agency? Note: the agency may approve certain species only for aquaculture in closed system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95pt;margin-top:8.2pt;width:269.95pt;height:12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62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Is species approved for culture by managing agency? Note: the agency may approve certain species only for aquaculture in closed system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7635</wp:posOffset>
                </wp:positionH>
                <wp:positionV relativeFrom="paragraph">
                  <wp:posOffset>162560</wp:posOffset>
                </wp:positionV>
                <wp:extent cx="1943100" cy="1313180"/>
                <wp:effectExtent l="5080" t="5080" r="81915" b="819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13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6.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ntact management agency in your jurisdiction for further information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10.05pt;margin-top:12.8pt;width:152.95pt;height:103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6.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ontact management agency in your jurisdiction for further information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33090</wp:posOffset>
                </wp:positionH>
                <wp:positionV relativeFrom="paragraph">
                  <wp:posOffset>145415</wp:posOffset>
                </wp:positionV>
                <wp:extent cx="51181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2. 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3pt;height:36.7pt;mso-wrap-distance-left:9.05pt;mso-wrap-distance-right:9.05pt;mso-wrap-distance-top:0pt;mso-wrap-distance-bottom:0pt;margin-top:11.4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2.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3235</wp:posOffset>
                </wp:positionH>
                <wp:positionV relativeFrom="paragraph">
                  <wp:posOffset>28575</wp:posOffset>
                </wp:positionV>
                <wp:extent cx="9144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.25pt" to="310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8735</wp:posOffset>
                </wp:positionH>
                <wp:positionV relativeFrom="paragraph">
                  <wp:posOffset>127635</wp:posOffset>
                </wp:positionV>
                <wp:extent cx="0" cy="4572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0.05pt" to="103.05pt,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1390</wp:posOffset>
                </wp:positionH>
                <wp:positionV relativeFrom="paragraph">
                  <wp:posOffset>62230</wp:posOffset>
                </wp:positionV>
                <wp:extent cx="694690" cy="2374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1. 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.9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1. 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Question_63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Question_63"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0065</wp:posOffset>
                </wp:positionH>
                <wp:positionV relativeFrom="paragraph">
                  <wp:posOffset>59055</wp:posOffset>
                </wp:positionV>
                <wp:extent cx="3657600" cy="1570990"/>
                <wp:effectExtent l="12065" t="5715" r="133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571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63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Does facility have adequate barriers for escape of cultured organisms (e.g. at inflow, outflow, by predators)?  See supporting text for detail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95pt;margin-top:4.65pt;width:287.95pt;height:123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63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Does facility have adequate barriers for escape of cultured organisms (e.g. at inflow, outflow, by predators)?  See supporting text for detail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</w:p>
    <w:p>
      <w:pPr>
        <w:pStyle w:val="Normal"/>
        <w:rPr>
          <w:sz w:val="20"/>
          <w:lang w:val="en-US" w:eastAsia="en-US"/>
        </w:rPr>
      </w:pPr>
      <w:r>
        <w:fldChar w:fldCharType="begin"/>
      </w:r>
      <w:r>
        <w:rPr>
          <w:sz w:val="20"/>
          <w:lang w:val="en-US" w:eastAsia="en-US"/>
        </w:rPr>
        <w:instrText xml:space="preserve"> HYPERLINK "../../C:/My%20Documents/1%20Env.Assessment%20Tool%20Merged/Section%20XII.%20Facility%20Connection%2012-01-01.doc" \l "Question_64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../C:/My%20Documents/1%20Env.Assessment%20Tool%20Merged/Section%20XII.%20Facility%20Connection%2012-01-01.doc" \l "Question_64"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7735</wp:posOffset>
                </wp:positionH>
                <wp:positionV relativeFrom="paragraph">
                  <wp:posOffset>141605</wp:posOffset>
                </wp:positionV>
                <wp:extent cx="914400" cy="800100"/>
                <wp:effectExtent l="5080" t="5080" r="81915" b="819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oceed to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uestion 64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05pt;margin-top:11.15pt;width:71.95pt;height:62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roceed to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uestion 64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0290</wp:posOffset>
                </wp:positionH>
                <wp:positionV relativeFrom="paragraph">
                  <wp:posOffset>44450</wp:posOffset>
                </wp:positionV>
                <wp:extent cx="740410" cy="2832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2. 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3.5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2.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7535</wp:posOffset>
                </wp:positionH>
                <wp:positionV relativeFrom="paragraph">
                  <wp:posOffset>158115</wp:posOffset>
                </wp:positionV>
                <wp:extent cx="1600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2.45pt" to="373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8735</wp:posOffset>
                </wp:positionH>
                <wp:positionV relativeFrom="paragraph">
                  <wp:posOffset>81915</wp:posOffset>
                </wp:positionV>
                <wp:extent cx="0" cy="60071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6.45pt" to="103.05pt,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1390</wp:posOffset>
                </wp:positionH>
                <wp:positionV relativeFrom="paragraph">
                  <wp:posOffset>106680</wp:posOffset>
                </wp:positionV>
                <wp:extent cx="740410" cy="2832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1. 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8.4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1. 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fldChar w:fldCharType="begin"/>
      </w:r>
      <w:r>
        <w:rPr>
          <w:sz w:val="20"/>
          <w:lang w:val="en-US" w:eastAsia="en-US"/>
        </w:rPr>
        <w:instrText xml:space="preserve"> HYPERLINK "../../C:/My%20Documents/1%20Env.Assessment%20Tool%20Merged/Section%20XII.%20Facility%20Connection%2012-01-01.doc" \l "Question_66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../C:/My%20Documents/1%20Env.Assessment%20Tool%20Merged/Section%20XII.%20Facility%20Connection%2012-01-01.doc" \l "Question_66"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1535</wp:posOffset>
                </wp:positionH>
                <wp:positionV relativeFrom="paragraph">
                  <wp:posOffset>156845</wp:posOffset>
                </wp:positionV>
                <wp:extent cx="1371600" cy="685800"/>
                <wp:effectExtent l="5080" t="5080" r="81915" b="2965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oceed to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HYPERLINK "Section XIV. Disease Flowcharts 12-01-01.doc" \l "Section_14_Flowchart" </w:t>
                              <w:br/>
                              <w:t>Section XIV. Disease Assessment Section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05pt;margin-top:12.35pt;width:107.95pt;height:5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roceed to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HYPERLINK "Section XIV. Disease Flowcharts 12-01-01.doc" \l "Section_14_Flowchart" </w:t>
                        <w:br/>
                        <w:t>Section XIV. Disease Assessment Section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Question_64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Question_64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../C:/My%20Documents/1%20Env.Assessment%20Tool%20Merged/Section%20XII.%20Facility%20Connection%2012-01-01.doc" \l "Hazard_38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../C:/My%20Documents/1%20Env.Assessment%20Tool%20Merged/Section%20XII.%20Facility%20Connection%2012-01-01.doc" \l "Hazard_38"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20065</wp:posOffset>
                </wp:positionH>
                <wp:positionV relativeFrom="paragraph">
                  <wp:posOffset>-454660</wp:posOffset>
                </wp:positionV>
                <wp:extent cx="3657600" cy="1600200"/>
                <wp:effectExtent l="12065" t="5715" r="1270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60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64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If cultured species escape from facility, does it constitute introduction of a new species into into the Great Lakes? (See Supporting tex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95pt;margin-top:-35.8pt;width:287.95pt;height:12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64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If cultured species escape from facility, does it constitute introduction of a new species into into the Great Lakes? (See Supporting text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94835</wp:posOffset>
                </wp:positionH>
                <wp:positionV relativeFrom="paragraph">
                  <wp:posOffset>2540</wp:posOffset>
                </wp:positionV>
                <wp:extent cx="1028700" cy="1257300"/>
                <wp:effectExtent l="5080" t="5080" r="81915" b="819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oceed to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azard 38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05pt;margin-top:0.2pt;width:80.95pt;height:98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roceed to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azard 38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7390</wp:posOffset>
                </wp:positionH>
                <wp:positionV relativeFrom="paragraph">
                  <wp:posOffset>112395</wp:posOffset>
                </wp:positionV>
                <wp:extent cx="740410" cy="3517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1. 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7.7pt;mso-wrap-distance-left:9.05pt;mso-wrap-distance-right:9.05pt;mso-wrap-distance-top:0pt;mso-wrap-distance-bottom:0pt;margin-top:8.8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1. 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37535</wp:posOffset>
                </wp:positionH>
                <wp:positionV relativeFrom="paragraph">
                  <wp:posOffset>170180</wp:posOffset>
                </wp:positionV>
                <wp:extent cx="12573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3.4pt" to="346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08735</wp:posOffset>
                </wp:positionH>
                <wp:positionV relativeFrom="paragraph">
                  <wp:posOffset>93980</wp:posOffset>
                </wp:positionV>
                <wp:extent cx="0" cy="6858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7.4pt" to="103.05pt,6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70610</wp:posOffset>
                </wp:positionH>
                <wp:positionV relativeFrom="paragraph">
                  <wp:posOffset>137795</wp:posOffset>
                </wp:positionV>
                <wp:extent cx="590550" cy="3619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2.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0.85pt;mso-position-vertical-relative:text;margin-left:8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2.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Question_65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Question_65"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05765</wp:posOffset>
                </wp:positionH>
                <wp:positionV relativeFrom="paragraph">
                  <wp:posOffset>78740</wp:posOffset>
                </wp:positionV>
                <wp:extent cx="3429000" cy="1143000"/>
                <wp:effectExtent l="15240" t="5080" r="1587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65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Has organism been genetically engineere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95pt;margin-top:6.2pt;width:269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65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Has organism been genetically engineered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</w:p>
    <w:p>
      <w:pPr>
        <w:pStyle w:val="Normal"/>
        <w:rPr>
          <w:sz w:val="20"/>
          <w:lang w:val="en-US" w:eastAsia="en-US"/>
        </w:rPr>
      </w:pPr>
      <w:r>
        <w:fldChar w:fldCharType="begin"/>
      </w:r>
      <w:r>
        <w:rPr>
          <w:sz w:val="20"/>
          <w:lang w:val="en-US" w:eastAsia="en-US"/>
        </w:rPr>
        <w:instrText xml:space="preserve"> HYPERLINK "../in/Section%20XIII.%20GEO's%20Flowcharts%2012-01-01.doc" \l "Section_13_Flowchart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in/Section%20XIII.%20GEO's%20Flowcharts%2012-01-01.doc" \l "Section_13_Flowchart"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09135</wp:posOffset>
                </wp:positionH>
                <wp:positionV relativeFrom="paragraph">
                  <wp:posOffset>55880</wp:posOffset>
                </wp:positionV>
                <wp:extent cx="1028700" cy="1143000"/>
                <wp:effectExtent l="5080" t="5080" r="81915" b="812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oceed to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ction XIII. Genetically Engineered Organisms Secti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05pt;margin-top:4.4pt;width:80.95pt;height:89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roceed to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ction XIII. Genetically Engineered Organisms Sectio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23235</wp:posOffset>
                </wp:positionH>
                <wp:positionV relativeFrom="paragraph">
                  <wp:posOffset>124460</wp:posOffset>
                </wp:positionV>
                <wp:extent cx="342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9.8pt" to="26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635</wp:posOffset>
                </wp:positionH>
                <wp:positionV relativeFrom="paragraph">
                  <wp:posOffset>124460</wp:posOffset>
                </wp:positionV>
                <wp:extent cx="5715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9.8pt" to="35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56610</wp:posOffset>
                </wp:positionH>
                <wp:positionV relativeFrom="paragraph">
                  <wp:posOffset>635</wp:posOffset>
                </wp:positionV>
                <wp:extent cx="590550" cy="3619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2.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0.0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2.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08735</wp:posOffset>
                </wp:positionH>
                <wp:positionV relativeFrom="paragraph">
                  <wp:posOffset>170180</wp:posOffset>
                </wp:positionV>
                <wp:extent cx="0" cy="5715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3.4pt" to="103.05pt,5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1390</wp:posOffset>
                </wp:positionH>
                <wp:positionV relativeFrom="paragraph">
                  <wp:posOffset>158115</wp:posOffset>
                </wp:positionV>
                <wp:extent cx="740410" cy="3517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1. 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7.7pt;mso-wrap-distance-left:9.05pt;mso-wrap-distance-right:9.05pt;mso-wrap-distance-top:0pt;mso-wrap-distance-bottom:0pt;margin-top:12.4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1. 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08735</wp:posOffset>
                </wp:positionH>
                <wp:positionV relativeFrom="paragraph">
                  <wp:posOffset>154940</wp:posOffset>
                </wp:positionV>
                <wp:extent cx="0" cy="30543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2.2pt" to="103.05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Question_66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Question_66"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05765</wp:posOffset>
                </wp:positionH>
                <wp:positionV relativeFrom="paragraph">
                  <wp:posOffset>147955</wp:posOffset>
                </wp:positionV>
                <wp:extent cx="3429000" cy="1485900"/>
                <wp:effectExtent l="12065" t="5715" r="1270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48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66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Is cultured species genetically different from wild relatives that comprise a self-sustaining population in the Great Lake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95pt;margin-top:11.65pt;width:269.95pt;height:11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66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Is cultured species genetically different from wild relatives that comprise a self-sustaining population in the Great Lakes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fldChar w:fldCharType="begin"/>
      </w:r>
      <w:r>
        <w:rPr>
          <w:sz w:val="20"/>
          <w:lang w:val="en-US" w:eastAsia="en-US"/>
        </w:rPr>
        <w:instrText xml:space="preserve"> HYPERLINK "../in/Section%20XIV.%20Disease%20Flowcharts%2012-01-01.doc" \l "Section_14_Flowchart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in/Section%20XIV.%20Disease%20Flowcharts%2012-01-01.doc" \l "Section_14_Flowchart"</w:instrText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80535</wp:posOffset>
                </wp:positionH>
                <wp:positionV relativeFrom="paragraph">
                  <wp:posOffset>140335</wp:posOffset>
                </wp:positionV>
                <wp:extent cx="1028700" cy="1143000"/>
                <wp:effectExtent l="5080" t="5080" r="81915" b="812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oceed to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ction XIV. Disease Assessment Secti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05pt;margin-top:11.05pt;width:80.95pt;height:89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roceed to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ction XIV. Disease Assessment Sectio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7390</wp:posOffset>
                </wp:positionH>
                <wp:positionV relativeFrom="paragraph">
                  <wp:posOffset>128270</wp:posOffset>
                </wp:positionV>
                <wp:extent cx="740410" cy="28321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1. 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0.1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1. 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3235</wp:posOffset>
                </wp:positionH>
                <wp:positionV relativeFrom="paragraph">
                  <wp:posOffset>71755</wp:posOffset>
                </wp:positionV>
                <wp:extent cx="12573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5.65pt" to="337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8735</wp:posOffset>
                </wp:positionH>
                <wp:positionV relativeFrom="paragraph">
                  <wp:posOffset>56515</wp:posOffset>
                </wp:positionV>
                <wp:extent cx="0" cy="5715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4.45pt" to="103.05pt,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6310</wp:posOffset>
                </wp:positionH>
                <wp:positionV relativeFrom="paragraph">
                  <wp:posOffset>161290</wp:posOffset>
                </wp:positionV>
                <wp:extent cx="590550" cy="30099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2.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3.7pt;mso-wrap-distance-left:9.05pt;mso-wrap-distance-right:9.05pt;mso-wrap-distance-top:0pt;mso-wrap-distance-bottom:0pt;margin-top:12.7pt;mso-position-vertical-relative:text;margin-left:7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2.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Hazard_38"</w:instrText>
      </w:r>
      <w:r>
        <w:rPr>
          <w:sz w:val="20"/>
          <w:lang w:val="en-US" w:eastAsia="en-US"/>
        </w:rPr>
        <w:fldChar w:fldCharType="separate"/>
      </w:r>
      <w:r>
        <w:fldChar w:fldCharType="begin"/>
      </w:r>
      <w:r>
        <w:rPr>
          <w:sz w:val="20"/>
          <w:lang w:val="en-US" w:eastAsia="en-US"/>
        </w:rPr>
        <w:instrText xml:space="preserve"> HYPERLINK "../in/Support%20Text%20Merged%20Lake%20and%20Land-based%2012-01-01.doc" \l "Hazard_38"</w:instrText>
      </w:r>
      <w:r>
        <w:rPr>
          <w:sz w:val="20"/>
          <w:lang w:val="en-US" w:eastAsia="en-US"/>
        </w:rPr>
        <w:fldChar w:fldCharType="separate"/>
      </w:r>
      <w:hyperlink r:id="rId3">
        <w:r>
          <w:rPr>
            <w:sz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-862965</wp:posOffset>
                  </wp:positionH>
                  <wp:positionV relativeFrom="paragraph">
                    <wp:posOffset>102235</wp:posOffset>
                  </wp:positionV>
                  <wp:extent cx="7086600" cy="2400300"/>
                  <wp:effectExtent l="8255" t="5080" r="85725" b="81280"/>
                  <wp:wrapNone/>
                  <wp:docPr id="4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086600" cy="24004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38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nadequate barriers may result in introducing (a) a new species to the Great Lakes or (b) a genetically novel population of an existing specie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or new species, refer to th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uncil of Lake Committee’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ductions in the Great Lakes Basin Procedures for Consultation (1992).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f endorsed, proceed to Water Source Section. If not endorsed, revise operation proposal so that cultured organisms and effluent will not reach a tributary that flows into the Great Lakes, a connecting water body of th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Great Lakes or one of the Great Lake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r genetically novel population, consider (a) adding more barriers to achieve negligible levels of escape or (b) relocating operation to secure land-based facility where escapees could not reach a Great Lake, G.L. connecting body or G.L. tributary. Otherwise, conduct a full genetic risk assessment. See lake-based tool, Section XI for general approach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margin-left:-67.95pt;margin-top:8.05pt;width:557.95pt;height:188.95pt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38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nadequate barriers may result in introducing (a) a new species to the Great Lakes or (b) a genetically novel population of an existing specie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For new species, refer to the 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uncil of Lake Committee’s 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ductions in the Great Lakes Basin Procedures for Consultation (1992).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f endorsed, proceed to Water Source Section. If not endorsed, revise operation proposal so that cultured organisms and effluent will not reach a tributary that flows into the Great Lakes, a connecting water body of the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Great Lakes or one of the Great Lake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or genetically novel population, consider (a) adding more barriers to achieve negligible levels of escape or (b) relocating operation to secure land-based facility where escapees could not reach a Great Lake, G.L. connecting body or G.L. tributary. Otherwise, conduct a full genetic risk assessment. See lake-based tool, Section XI for general approach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w:pict>
            </mc:Fallback>
          </mc:AlternateContent>
        </w:r>
      </w:hyperlink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48" w:space="1" w:color="000000" w:shadow="1"/>
        <w:left w:val="threeDEngrave" w:sz="48" w:space="4" w:color="000000" w:shadow="1"/>
        <w:bottom w:val="threeDEmboss" w:sz="48" w:space="1" w:color="000000" w:shadow="1"/>
        <w:right w:val="threeDEmboss" w:sz="48" w:space="10" w:color="000000" w:shadow="1"/>
      </w:pBd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ngrave" w:sz="48" w:space="1" w:color="000000" w:shadow="1"/>
        <w:left w:val="threeDEngrave" w:sz="48" w:space="4" w:color="000000" w:shadow="1"/>
        <w:bottom w:val="threeDEmboss" w:sz="48" w:space="1" w:color="000000" w:shadow="1"/>
        <w:right w:val="threeDEmboss" w:sz="48" w:space="10" w:color="000000" w:shadow="1"/>
      </w:pBd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MediumGap" w:sz="24" w:space="31" w:color="000000"/>
        <w:left w:val="thickThinMediumGap" w:sz="24" w:space="31" w:color="000000"/>
        <w:bottom w:val="thickThinMediumGap" w:sz="24" w:space="31" w:color="000000"/>
        <w:right w:val="thickThinMediumGap" w:sz="24" w:space="31" w:color="000000"/>
      </w:pBdr>
      <w:jc w:val="center"/>
      <w:outlineLvl w:val="5"/>
    </w:pPr>
    <w:rPr>
      <w:rFonts w:ascii="Arial" w:hAnsi="Arial" w:cs="Arial"/>
      <w:b/>
      <w:bCs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fc.org/lakecom/clc/consult.htm" TargetMode="External"/><Relationship Id="rId3" Type="http://schemas.openxmlformats.org/officeDocument/2006/relationships/hyperlink" Target="http://www.glfc.org/lakecom/clc/consult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23:05:00Z</dcterms:created>
  <dc:creator>Deborah J. Brister</dc:creator>
  <dc:description/>
  <dc:language>en-US</dc:language>
  <cp:lastModifiedBy>Deborah J. Brister</cp:lastModifiedBy>
  <cp:lastPrinted>2001-12-29T11:16:00Z</cp:lastPrinted>
  <dcterms:modified xsi:type="dcterms:W3CDTF">2001-12-29T19:24:00Z</dcterms:modified>
  <cp:revision>14</cp:revision>
  <dc:subject/>
  <dc:title>Facility Connection to the Great Lakes:  Effluent and Species</dc:title>
</cp:coreProperties>
</file>